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51000" cy="165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r Andrus Kevva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iigimetsa Majandamise Keskus</w:t>
        <w:tab/>
        <w:tab/>
        <w:tab/>
        <w:tab/>
        <w:tab/>
        <w:tab/>
        <w:tab/>
        <w:t>06.04.2022</w:t>
      </w:r>
    </w:p>
    <w:p>
      <w:pPr>
        <w:pStyle w:val="Normal"/>
        <w:rPr/>
      </w:pPr>
      <w:hyperlink r:id="rId3">
        <w:r>
          <w:rPr>
            <w:rStyle w:val="InternetLink"/>
            <w:rFonts w:cs="Garamond" w:ascii="Garamond" w:hAnsi="Garamond"/>
          </w:rPr>
          <w:t>ida-harjumaa@rmk.ee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otlu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Lugupeetud Andrus Kevva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esti Otsingukoerte Klubi MTÜ (EOKK) taotleb seoses otsingukoerte Eesti Meistrivõistluste korraldamisega 29. ja 30. aprillil 2023. a luba kasutada võistluste otsinguosa läbiviimiseks järgmist ala: Harju maakond, Jõelähtme vald, Jõesuu külas, lähiaadress Anija metskond 6, katastritunnus 24505:001:1007 (Lakessoo ala)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Üheaegselt töötab üks koer, kellel on seljas kollane eraldusvest. Võistlusteks ei kasutata kogu ala, vaid ühte 100m x 200m ala ja ühte kuni 4000m</w:t>
      </w:r>
      <w:r>
        <w:rPr>
          <w:rFonts w:cs="Garamond" w:ascii="Garamond" w:hAnsi="Garamond"/>
          <w:vertAlign w:val="superscript"/>
        </w:rPr>
        <w:t>2</w:t>
      </w:r>
      <w:r>
        <w:rPr>
          <w:rFonts w:cs="Garamond" w:ascii="Garamond" w:hAnsi="Garamond"/>
        </w:rPr>
        <w:t xml:space="preserve"> ala. Ala on lintidega piiratud, peale võistlusi tagame lintide kokku korjamise. Parkimisel kasutame sissesõiduteid ja teeääri, et mitte takistada teiste sõidukite liikumis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õistluste peakorraldaja kontakt: Triin Raag, tel 5188141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gupidamiseg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riin Raa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TÜ Eesti Otsingukoerte Klubi</w:t>
      </w:r>
    </w:p>
    <w:p>
      <w:pPr>
        <w:pStyle w:val="Normal"/>
        <w:rPr/>
      </w:pPr>
      <w:hyperlink r:id="rId4">
        <w:r>
          <w:rPr>
            <w:rStyle w:val="InternetLink"/>
            <w:rFonts w:cs="Garamond" w:ascii="Garamond" w:hAnsi="Garamond"/>
          </w:rPr>
          <w:t>otsingukoerad.ee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da-harjumaa@rmk.ee" TargetMode="External"/><Relationship Id="rId4" Type="http://schemas.openxmlformats.org/officeDocument/2006/relationships/hyperlink" Target="http://otsingukoerad.e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44:00Z</dcterms:created>
  <dc:creator>Juusturiiv</dc:creator>
  <dc:description/>
  <cp:keywords/>
  <dc:language>en-US</dc:language>
  <cp:lastModifiedBy>Triin Raag</cp:lastModifiedBy>
  <cp:lastPrinted>2020-01-08T11:58:00Z</cp:lastPrinted>
  <dcterms:modified xsi:type="dcterms:W3CDTF">2023-04-06T06:44:00Z</dcterms:modified>
  <cp:revision>2</cp:revision>
  <dc:subject/>
  <dc:title>Tervist</dc:title>
</cp:coreProperties>
</file>